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326/160кВА с заменой на КТП в с. Кинель- Черкассы Кинель -Черкасском районе Самарской области, в целях обеспечения надежности ЭС объектов в границах ул. Комсомольская, ул. Пушкина, 1-ый Садовый переулок, 2-ой Садовый переулок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26/160кВА с заменой на КТП в с. Кинель- Черкассы Кинель -Черкасском районе Самарской области, в целях обеспечения надежности ЭС объектов в границах ул. Комсомольская, ул. Пушкина, 1-ый Садовый переулок, 2-ой Садовый переулок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26/160кВА с заменой на КТП в с. Кинель- Черкассы Кинель -Черкасском районе Самарской области, в целях обеспечения надежности ЭС объектов в границах ул. Комсомольская, ул. Пушкина, 1-ый Садовый переулок, 2-ой Садовый переулок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35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26/160кВА с заменой на КТП в с. Кинель- Черкассы Кинель -Черкасском районе Самарской области, в целях обеспечения надежности ЭС объектов в границах ул. Комсомольская, ул. Пушкина, 1-ый Садовый переулок, 2-ой Садовый переулок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35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46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6:46:00Z</dcterms:modified>
  <cp:revision>2</cp:revision>
  <dc:subject/>
  <dc:title/>
</cp:coreProperties>
</file>